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28.07.2023 №2122, зі змінами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від 28.07.2023  №2122</w:t>
      </w:r>
    </w:p>
    <w:p>
      <w:pPr>
        <w:pStyle w:val="Heading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оренди землі 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4000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37"/>
        <w:gridCol w:w="3105"/>
        <w:gridCol w:w="3132"/>
        <w:gridCol w:w="1434"/>
        <w:gridCol w:w="2140"/>
        <w:gridCol w:w="1285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ДРУК-КР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Ракітіна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«Ставки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142:00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8846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8.08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69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ДРУК-КР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оск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л. Володимира Великого, біля буд. 3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57:00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8860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8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роки </w:t>
            </w:r>
          </w:p>
        </w:tc>
      </w:tr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4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ля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имчасової споруди кіоска з ремонту взутт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Героїв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ідпільників, 4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0:0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8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0126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8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оки </w:t>
            </w:r>
          </w:p>
        </w:tc>
      </w:tr>
      <w:tr>
        <w:trPr>
          <w:trHeight w:val="142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ь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имчасової споруди кіоска з ремонту взутт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вято-Миколаївська, біля будинку 36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11:0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8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9398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1.08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оки </w:t>
            </w:r>
          </w:p>
        </w:tc>
      </w:tr>
      <w:tr>
        <w:trPr>
          <w:trHeight w:val="14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і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рговельного павільйон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кр-н Сонячний, 22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2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8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9556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1.08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оки </w:t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иколаївна*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таровокзаль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(зупинка громадсь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транспорту «вул. Мартіна Шимановського»)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1211000000:08:574:00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3817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7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оки </w:t>
            </w:r>
          </w:p>
        </w:tc>
      </w:tr>
      <w:tr>
        <w:trPr>
          <w:trHeight w:val="17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торговельного кіоска 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таровокзаль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(зупинка громадсь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транспорту «Гараж»)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1211000000:08:577:00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4015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7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о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37"/>
        <w:gridCol w:w="3105"/>
        <w:gridCol w:w="3132"/>
        <w:gridCol w:w="1434"/>
        <w:gridCol w:w="2140"/>
        <w:gridCol w:w="1285"/>
      </w:tblGrid>
      <w:tr>
        <w:trPr>
          <w:trHeight w:val="182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нкт 8 виключен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9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ОПЕРАТО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АЗОРОЗПОДІЛЬНОЇ СИСТЕМИ «КРИВОРІЖГАЗ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комунікацій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а інш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значенн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ташування модульного газозаправного пункту та операторської АГЗП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ісля реконструкці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обутової будівлі на території виробничої бази №3 (колишній скла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рапленого газу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Івана Сірка, 70г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116:02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92123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7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оків </w:t>
            </w:r>
          </w:p>
        </w:tc>
      </w:tr>
      <w:tr>
        <w:trPr>
          <w:trHeight w:val="14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ЕНТР»**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е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комплекс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Ньютона, 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73:03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8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6363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8.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років 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  <w:r>
        <w:rPr/>
        <w:t>*Необхідно привести межі земельної ділянки у відповідність до затвердженої землевпорядної документації.</w:t>
      </w:r>
    </w:p>
    <w:p>
      <w:pPr>
        <w:pStyle w:val="Normal"/>
        <w:rPr/>
      </w:pPr>
      <w:r>
        <w:rPr/>
        <w:t xml:space="preserve">                 </w:t>
      </w:r>
      <w:r>
        <w:rPr/>
        <w:t>**Необхідно правоустановчі документи на об</w:t>
      </w:r>
      <w:r>
        <w:rPr>
          <w:lang w:val="ru-RU"/>
        </w:rPr>
        <w:t>`</w:t>
      </w:r>
      <w:r>
        <w:rPr/>
        <w:t xml:space="preserve">єкт нерухомого майна в частині </w:t>
      </w:r>
      <w:r>
        <w:rPr>
          <w:lang w:val="ru-RU"/>
        </w:rPr>
        <w:t xml:space="preserve">його </w:t>
      </w:r>
      <w:r>
        <w:rPr/>
        <w:t>цільового використання привести у відповідність до правоустановчих документів</w:t>
      </w:r>
    </w:p>
    <w:p>
      <w:pPr>
        <w:pStyle w:val="Normal"/>
        <w:rPr/>
      </w:pPr>
      <w:r>
        <w:rPr/>
        <w:t xml:space="preserve">                     </w:t>
      </w:r>
      <w:r>
        <w:rPr/>
        <w:t>на земельну ділянк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 xml:space="preserve">     Олена ШОВГЕЛ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39" w:right="536" w:gutter="0" w:header="428" w:top="4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i/>
        <w:sz w:val="24"/>
      </w:rPr>
      <w:t xml:space="preserve">                           </w:t>
    </w:r>
    <w:r>
      <w:rPr>
        <w:i/>
        <w:sz w:val="24"/>
      </w:rPr>
      <w:tab/>
      <w:tab/>
      <w:tab/>
      <w:t xml:space="preserve">             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FFFFFF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45:00Z</dcterms:created>
  <dc:creator>User 5</dc:creator>
  <dc:description/>
  <cp:keywords/>
  <dc:language>en-US</dc:language>
  <cp:lastModifiedBy>ground60</cp:lastModifiedBy>
  <cp:lastPrinted>2023-07-19T13:36:00Z</cp:lastPrinted>
  <dcterms:modified xsi:type="dcterms:W3CDTF">2025-05-15T07:55:00Z</dcterms:modified>
  <cp:revision>4</cp:revision>
  <dc:subject/>
  <dc:title>Додаток</dc:title>
</cp:coreProperties>
</file>